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. Кузовлево Домодедовского округа Московской епархии восстанавливается храм Рождества Пресвятой Богородицы. Своими силами возродить церковь мы не можем. Просим вашей поддерж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протоиерей Андрей Серебря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64005011702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01810400000000225 в ОПЕРУ Московского ГТУ Банка Росси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 </w:t>
      </w:r>
      <w:r>
        <w:rPr>
          <w:rFonts w:cs="Times New Roman"/>
          <w:iCs/>
          <w:color w:val="000000"/>
          <w:sz w:val="28"/>
          <w:szCs w:val="22"/>
        </w:rPr>
        <w:t>ИНН 7707083893, БИК 044525225 Сбербанк России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 </w:t>
      </w:r>
      <w:r>
        <w:rPr>
          <w:rFonts w:cs="Times New Roman"/>
          <w:iCs/>
          <w:color w:val="000000"/>
          <w:sz w:val="28"/>
          <w:szCs w:val="22"/>
        </w:rPr>
        <w:t xml:space="preserve">Видновское ОСБ № 7814/065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На восстановление храма Рождества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ято-Троицком монастыре г. Алатырь (Чувашия) архимандрит Иероним с братией ведёт строительство Троицкого собора, разрушенного большевиками в 20-е годы. Помогите восстановить святы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Чувашское ОСБ №8613 г. Чебоксар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латырское ОСБ 7508 г. Алатыр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17507000005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300000000609, БИК 09970660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2122002489, КПП 2122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од ст. Алатырь Горьковской ж/д 2476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г. Рославле на берегу р. Становки расположен Спасо-Преображенский мужской монастырь. Жизнь в обители возобновилась в 1996 г. В настоящее время в монастыре - 15 насельников. Помогите обители в деле восстановления святых мест Рославльского района. Священники монастыря окормляют и колонию. Прихожане колонии обращаются с просьбой помочь им в строительстве храм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(Пожертвования отправляйте на счёт монастыря с пометкой "На строительство храма в УЧ ЯО 100/6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6725007780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р/с 407038104592101001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7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к/с </w:t>
      </w:r>
      <w:r>
        <w:rPr>
          <w:rFonts w:cs="Times New Roman"/>
          <w:iCs/>
          <w:color w:val="000000"/>
          <w:sz w:val="28"/>
          <w:szCs w:val="22"/>
        </w:rPr>
        <w:t>30101810000000000632, БИК 04661463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Смоленское ОСБ № 8609 г. Смоленск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Тел. монастыря: (081-34) 41131,  4235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Русский Дом" рассказывал об о. Василии (Паскье) в статье А. Полынского "Прощай, Франция! Здравствуй, Россия!". Отец Василий стал сельским батюшкой в российской глубинке. Потом он был духовником женского монастыря в г. Алатырь. Сейчас игумен Василий - настоятель храма Иверской иконы Божией Матери. Батюшка очень много трудится над восстановлением храма. Поможем ему в этом святом дел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Чувашское ОСБ 8613, г. Чебоксар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ИК 049706609, к/с 3010181030000000060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Алатырское ОСБ 750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р/с 40703810775070100108, ИНН 21220047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могите насельникам Свято-Троицкого Ипатьевского мужского монастыря. Имена благотворителей будут поминаться на литург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Р/с 40703810821000003420 в филиале ОАО Внешторгбанк в г. Костром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НН 4442010404, БИК 04369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ОКПО 32514887, ОКАТО 34401000000, ОКОНХ 9870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Тел./факс (0942) 57-87-6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2000 г. по благословению архиепископа Калужского и Боровского Климента в нашем с. Барятино был открыт приход в честь свт. Николая. Сейчас у нас есть воскресная школа, обустраиваем мы и св. источники. Помогите нашему приходу, мы будем рады любой поддержк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НН 4002002850, КПП 4014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р/с 40703810922180010096, Среднерусский банк СБ РФ, Калужское ОСБ 860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Кировское отд. №5568/056, ИНН 7707083893, БИК 04290861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к/с 3010181010000000061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нашей колонии открыта молитвенная комната, освящённая в честь свв. апп. Петра и Павла. Нужны предметы церковного обихода, духовная литература. Если у кого-то есть возможность, пожалуйста, пришлите. За благотворителей будем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442895, Пензенская обл., г. Сердобск, УЧР ЯК7/6, отр. 1, бр.12. Старосте Иванову Олегу Леонидо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 2002 г. на территории нашей колонии возводится храм в честь св. мч. Иоанна Воина. Храм строится на средства осуждённых. Основные работы выполнены, но на крышу денет уже нет. Помогите нам достроить храм!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432072, </w:t>
      </w:r>
      <w:r>
        <w:rPr>
          <w:rFonts w:cs="Times New Roman"/>
          <w:bCs w:val="false"/>
          <w:iCs/>
          <w:color w:val="000000"/>
          <w:sz w:val="28"/>
          <w:szCs w:val="21"/>
        </w:rPr>
        <w:t>г. Ульяновск, учр. ЮИ 7819, отр. 1. Чернову Андрею Ивано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осим вас внести посильную лепту в строительство часовни на территории обители Сошествия Бога Духа Святого. Матушка Татиана с сестрами будет молиться о ва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2"/>
        </w:rPr>
        <w:t xml:space="preserve">413542, </w:t>
      </w:r>
      <w:r>
        <w:rPr>
          <w:rFonts w:cs="Times New Roman"/>
          <w:iCs/>
          <w:color w:val="000000"/>
          <w:sz w:val="28"/>
          <w:szCs w:val="22"/>
        </w:rPr>
        <w:t xml:space="preserve">Саратовская обл., Краснопартизанский р-н, с. Сулак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Обитель Сошествия Бога Духа Святог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ондрашовой Татьяне Николаевн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8-845-77-2-66-9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1989 г. в нашем с. Инелей Ичалковского р-на Республики Мордовия был открыт долго бездействовавший храм во имя Архистратига Михаила. Зимой в нём очень холодно. Просим оказать нам посильную помощь для проведения ремон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Евгений Лис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939020100209, Ичалковское отд. № 430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7707083893, БИК 04895261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01810100000000615 в РКЦ Ичал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Год назад к 100-летию прославления прп. Серафима Саровского благодаря поддержке благотворителей был заложен будущий храм в его честь. Для продолжения строительства средств более нет. 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гумен Серафим (Фирст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4441003299, КПП440101001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р/с 40703810721000003818, филиал </w:t>
      </w:r>
      <w:r>
        <w:rPr>
          <w:rFonts w:cs="Times New Roman"/>
          <w:color w:val="000000"/>
          <w:sz w:val="28"/>
          <w:szCs w:val="22"/>
        </w:rPr>
        <w:t xml:space="preserve">ОАО </w:t>
      </w:r>
      <w:r>
        <w:rPr>
          <w:rFonts w:cs="Times New Roman"/>
          <w:iCs/>
          <w:color w:val="000000"/>
          <w:sz w:val="28"/>
          <w:szCs w:val="22"/>
        </w:rPr>
        <w:t xml:space="preserve">"Внешторгбанк" в г. Костром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77020701, БИК043469713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018100000000007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Храм Покрова Пресвятой Богородицы нуждается в серьезных реставрационных работах. Приход наш малочисленный и небогатый, возможности ограничены. Будем благодарны за любую помощь. Имена благотворителей будут поминаться на проскомид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Тамбовская обл., Рассказовский р-н, с. Нижне-Спасское, церковь Покрова Пресвятой Богородиц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стоятелю иерею Андрею Корнееву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8-075-316-41-21, 8-910-759-54-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могите в ремонте и обустройстве храма в честь иконы Божией Матери "Умягчение злых сердец", находящегося в колонии общего режима г. Златоуста ИК-25. Просим ваших молит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г. Златоуст, п. Балашиха, ЯВ 48/25, Храм Пресвятой Богородицы "Умягчение  злых сердец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1:00Z</dcterms:created>
  <dc:creator>АН</dc:creator>
  <dc:description/>
  <dc:language>en-US</dc:language>
  <cp:lastModifiedBy>АН</cp:lastModifiedBy>
  <dcterms:modified xsi:type="dcterms:W3CDTF">2004-11-26T22:48:00Z</dcterms:modified>
  <cp:revision>3</cp:revision>
  <dc:subject/>
  <dc:title>Не оскудеет рука дающего</dc:title>
</cp:coreProperties>
</file>